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 ИЛИ ГРАЖДАНСКО-ПРАВ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С ИНОСТРАННЫМ ГРАЖДАНИНОМ, ПРИБЫВШИМ В РОССИЙ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Ю В ПОРЯДКЕ, НЕ ТРЕБУЮЩЕМ ПОЛУЧЕНИЯ 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О РАСТОРЖЕНИИ ТРУДОВОГО ДОГОВОРА ИЛИ ГРАЖДАНСКО-ПРАВ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НА ВЫПОЛНЕНИЕ РАБОТ (ОКАЗАНИЕ УСЛУГ) С ИНОСТРАННЫМ ГРАЖДАНИНОМ, ПРИБЫВ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едающий вопросами 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тус работодателя или заказчика работ (услуг)                                       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 с иностранными инвестициями 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- российский гражданин               │ │ - физическое лицо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рывная часть бланка уведомления о расторжении трудового договора или гражданско-правового договора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оказание услуг) с иностранным гражданином, прибывшим в Российскую Федерацию в порядке, не требующем получения виз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расторжении трудового договора или гражданско-правового договора на выполнение работ (оказание услуг)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┌─┐      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│ │ Отчество (при наличии)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└─┘      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└─┘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с которым работодателем или заказчиком работ (услуг) расторгнут трудовой 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ко-правовой договор на выполнение работ (оказание 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 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 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 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я,  специальность  в  соответствии 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л трудовую деятель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валификац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┐┌─┐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ж трудовой деятельности по профессии, специальности: лет │ ││ │ месяцев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┘└─┘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расторжения с иностранным гражданином трудового договора или гражданско-правового 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┌─┐┌─┐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нования расторжения трудового договора в соответствии с Трудовым кодексом Российской Федерации: пункт │ ││ │ статья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└─┘└─┘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расторгнутому 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ли гражданско-правовому догов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┌─┐┌─┐         ┌─┐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выполнение работ (оказание услуг): лет │ ││ │ месяцев │ ││ │ недел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└─┘└─┘         └─┘└─┘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┐┌─┐       ┌─┐┌─┐┌─┐┌─┐┌─┐┌─┐┌─┐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решение на работу: серия │ ││ │ номер │ ││ ││ ││ ││ ││ ││ │                       выдан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┘└─┘       └─┘└─┘└─┘└─┘└─┘└─┘└─┘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рритория действия: 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выдавший разрешение на работу: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поставивший на миграционный учет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основного места работы принятого на работу иностранного гражданина или лица без гражданств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____ 20__ г.    ФИО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сотрудника органа (организации), принявшего(ей) уведомление:                                                    │ Отметка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                                      │ (организаци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┌─────────────────────────┤ </w:t>
      </w:r>
      <w:r>
        <w:rPr>
          <w:sz w:val="16"/>
          <w:szCs w:val="16"/>
        </w:rPr>
        <w:t>принявшего(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риема уведомления: "__" _______________ 20__ г.                                     │                         │   уведом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Подпись сотруд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└─┘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7</Words>
  <Characters>23184</Characters>
  <CharactersWithSpaces>19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миграционная служба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расторжении трудового договора или гражданско-правового договора с иностранным гражданином, прибывшим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