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АБОТКЕ ПРОЕКТА ИЗМЕНЕНИЯ К СТАНДА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домление о разработке проекта изменения к стандарт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омер изменения, обозначение и наименование стандарта (шифр темы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д и наименование группы (подгруппы) ОКС (МКС)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Цель внесения изменения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работчик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ект можно получит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омер контактного телефона и данные ответственного лица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ата начала публичного обсуждения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та завершения публичного обсуждения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разработки ________________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(фамилия и инициал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уведомления ____________________ &lt;*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азмещении уведомления на сайте и его опубликовании в информационном указателе "Национальные стандарты" вместо этой даты приводят дату размещения уведомления на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разработке проекта изменения к стандарту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