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25.12.2008 N 673-ст, вступили в силу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проекта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3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Изменением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673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РАБОТКЕ ПРОЕКТА МЕЖГОСУДАРСТВЕННОГО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ведомление о разработке проекта межгосударственного стандар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стандарта (шифр темы)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д и наименование группы (подгруппы) МКС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заимосвязь с международным (региональным) аналогом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зработчик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ект можно получить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омер контактного телефона и данные ответственного лица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Дата начала публичного обсуждения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ата завершения публичного обсуждения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разработки 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(фамилия и инициал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олнения уведомления ____________________ &lt;*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размещении уведомления на сайте и его опубликовании в информационном указателе "Национальные стандарты" вместо этой даты приводят дату размещения уведомления на сай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разработке проекта межгосударственного стандарт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