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едомления о регистрации лица,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ступившего в правоотношения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анию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уведомление выдано в соответствии с Федеральным законом от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2006 г. N 255-ФЗ "Об обязательном социальном страховании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нетрудоспособности и в связи  с  материнством"  физическому 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_________ ном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му на налоговом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, поставившего физическое лицо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ивидуаль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дтверждает  вступление  в  правоотношения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гистра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одим  также  до  Вашего сведения, что лицо, добровольно вступивше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тношения по обязательному социальному страхованию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и в связи с материнством, уплачивает страховые взнос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социального  страхования  Российской  Федерации  исходя  из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года, который определяется как произведение минимального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труда,  установленного  федеральным  законом  на начало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за который уплачиваются страховые взносы, и тарифа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  федеральным  законом  для  Фонда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величенное в 12 раз, обязано представля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  (расчет),  представляемый   лицами,   добровольно   вступившим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тношения по обязательному социальному страхованию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и в связи с материн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 неуплаты   либо  неполной  уплаты  страховых взносов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оссийской Федерации за соответствующий календ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 в  срок  до  31  декабря текущего года правоотношения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 страхованию на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считаются прекратившими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ведом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8</Characters>
  <CharactersWithSpaces>3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регистрации лица, добровольно вступившего в правоотношения по обязательному социальному страхованию на случай временной нетрудоспособности и в связи с материн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