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ятия с регистр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-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на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з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едомления о регистрации в качест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зического лица в территориальном органе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уведомление   выдано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 обязательном  социальном страховании физ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 номе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му на налоговом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, поставившего физическое лицо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ивидуаль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одтверждает  регистрацию  физического  лица в качестве страховател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 социальному     страхованию     на    случай 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и в связи с материнством и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дим   также   до   Вашего   сведения,   что   страхователь 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,  не  позднее  15-го числа календарного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м периодом, представля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по   начисленным   и  уплаченным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 и  по  обязательному  социальному  страхованию 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на производстве и профессиональных заболеваний, а также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лату обязательного страхов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е  предприниматели  также  обязаны в соответствии с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статьи 28 Федерального  закона  от  24 июля 2009 г. N 212-ФЗ "О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х   в   Пенсионный   фонд   Российской  Федерации,  Фонд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  письменно  сообщать в территориальный орган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Российской Федерации по месту жительства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крытии  (закрытии)  счетов  в  банке  в  течение семи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(закрытия) таких сче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кращении деятельности в качестве индивидуального предпринима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трех дней со дня принятия так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регистрации в качестве страхователя физического лица в территориальном органе Фонда социального страх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