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ятия с регистр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-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у на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домления о регистрации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 по месту нахождения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я в территориальном органе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уведомление   выдано  в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обязательном социальном страховании юрид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места 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логовом учете: ИНН ___________________ КПП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алогового органа, поставившего юрид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ет по месту 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дтверждает  регистрацию  юридического  лица в качестве страховател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социальному     страхованию     на    случай 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в связи с материнством и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по месту нахождения обособленного подразд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дим   также   до   Вашего   сведения,   что   страхователь 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,  не  позднее  15-го числа календарного месяц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м периодом, представля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о   начисленным   и 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 и  по  обязательному  социальному  страхованию 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на производстве и профессиональных заболеваний, а также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обязательного страхов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регистрации в качестве страхователя юридического лица по месту нахождения обособленного подразделения в территориальном органе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