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УДОУСТРОЙСТВЕ ИНОСТРАННОГО ГРАЖДАНИНА ОРГАНИЗ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ЕЙ УСЛУГИ ПО ТРУДОУСТРОЙСТВУ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ТРУДОУСТРОЙСТВЕ ИНОСТРАННОГО ГРАЖДАНИНА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АЗЫВАЮЩЕЙ УСЛУГИ ПО ТРУДОУСТРОЙСТВУ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представляется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МС России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б организации, оказывающей услуги по трудоустройству иностранных граждан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гистрационный номер свидетельства о внесении в Единый государственный реестр юридических лиц (ЕГРЮЛ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свидетельства о постановке на учет в налоговом органе, ИНН, КП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я юридических лиц номер свидетельства о внесении в Единый государственный реестр юридических лиц (ЕГРЮ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ых предпринимателей - в Единый государственный реестр 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свидетельства о постановке на учет в налоговом органе, ИНН, при наличии - КПП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ридический адрес работодателя или заказчика работ (услуг) (для физического лица - адрес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месту жительства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ий адрес работодателя или заказчика работ (услуг) (для физического лица -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ус работодателя или заказчика работ (услуг)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юридическое лицо с иностранными инвестициями 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ий гражданин, зарегистрированный в качестве индивидуального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иностранный гражданин, зарегистрированный в качестве индивидуального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физическое лицо (гражданин Российской Федерации)     │ │ - физическое лицо (иностранный граждани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экономической деятельности в соответствии с Общероссийским классификатором видов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иностранном гражданине, привлеченном в установленном порядке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┌─┐┌─┐┌─┐┌─┐┌─┐┌─┐┌─┐┌─┐┌─┐┌─┐┌─┐┌─┐┌─┐┌─┐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 │ ││ ││ ││ ││ ││ ││ ││ ││ ││ ││ ││ ││ ││ ││ ││ │  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└─┘└─┘└─┘└─┘└─┘└─┘└─┘└─┘└─┘└─┘└─┘└─┘└─┘└─┘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       ┌─┐┌─┐     ┌─┐┌─┐┌─┐┌─┐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: число │ ││ │ месяц │ ││ │ год │ ││ ││ ││ │.  Место рождения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       └─┘└─┘     └─┘└─┘└─┘└─┘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, специальность в соответствии с Общероссийским классификатором профессий рабочих, должностей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рифных разрядов (ОКПДТР), по которой иностранный гражданин осуществляет трудовую деятель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лификация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┌─┐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ж трудовой деятельности по профессии, специальности: лет │ ││ │ месяцев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┘└─┘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с иностранным гражданином трудового или гражданско-правового 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работу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┌─┐          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││ │     </w:t>
      </w:r>
      <w:r>
        <w:rPr/>
        <w:t>N    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└─┘          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бланка     семизначный но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период осуществления трудовой деятельности иностранным гражданином согласно трудовому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┌─┐         ┌─┐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ко-правовому договору на выполнение работ (оказание услуг): лет │ ││ │ месяцев │ ││ │ недел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└─┘└─┘         └─┘└─┘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изложенных в настоящем уведомлении,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______________________ ________________________________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, подпись и ФИО руководителя организации, подписавшего уведомление)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                │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7</Words>
  <Characters>14295</Characters>
  <CharactersWithSpaces>1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миграционная служб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трудоустройстве иностранного гражданина организацией, оказывающей услуги по трудоустройству иностранных граждан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