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 О ВНЕСЕНИИ ИЗМЕ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НКУРСНУЮ ДОКУМЕНТ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бланк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участника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каза, которому была предо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нкурсная документ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ажаемые господ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 Вас, что в соответствии с ____________________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документа Минпромторга России) от "__" _____________ 200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ую документацию открытого конкурса 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внесены следующие из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4321"/>
        <w:gridCol w:w="337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  </w:t>
              <w:br/>
              <w:t xml:space="preserve">Конкурсной </w:t>
              <w:br/>
              <w:t>документации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пункт Конкурсной   </w:t>
              <w:br/>
              <w:t xml:space="preserve">документации, в положения   </w:t>
              <w:br/>
              <w:t>которого были внесены изменени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изменений  </w:t>
              <w:br/>
              <w:t xml:space="preserve">положений Конкурсной  </w:t>
              <w:br/>
              <w:t xml:space="preserve">документац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расшифровка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ь уполномочен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 внесении изменений в конкурсную документацию на размещение Минпромторгом России заказов на выполнение научно-исследовательских, опытно-конструкторских и технологических работ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