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Изменением N 1, утвержденным Приказом Ростехрегулирования от 25.12.2008 N 673-ст, вступили в силу с 1 июл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циональ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дартизаци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я о проекта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стандартиз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е треб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1.13-20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Изменением N 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2008 N 673-с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ВЕД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ОЖНОСТИ ОТМЕНЫ (ОДНОСТОРОННЕГО ПРЕКРА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НЕНИЯ В РОССИЙСКОЙ ФЕДЕРАЦИИ) ДЕЙСТВУЮЩЕГО СТАНДА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Уведомление о возможности отмены действующего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национального стандарта &lt;*&gt;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Обозначение и наименование стандарта: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Код и наименование группы (подгруппы) ОКС (МКС):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боснование целесообразности отмены (прекращения применения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дарта: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Автор предложения об отмене (прекращении применения) стандарта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Письмо о нецелесообразности отмены (прекращения применения) стандар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жно направить: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Номер контактного телефона и данные ответственного лица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Дата начала публичного обсуждения: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Дата завершения публичного обсуждения: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ый секретарь ТК _____ _____________ 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(подпись)      (фамилия и инициалы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заполнения уведомления _______________________ &lt;**&gt;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уведомлении о возможности отмены (одностороннего прекращения применения в Российской Федерации) межгосударственного стандарта, действующего в качестве национального стандарта Российской Федерации, в заголовке приводят соответствующую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размещении уведомления на сайте и его опубликовании в информационном указателе "Национальные стандарты" вместо этой даты приводят дату размещения уведомления на сай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2</Characters>
  <CharactersWithSpaces>2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 возможности отмены (одностороннего прекращения применения в Российской Федерации) действующего стандарта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