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ехническому и экспорт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ю 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 деятельности по техн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щите конфиденциальной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Я О ВОЗОБНОВЛЕНИИ ДЕЙСТВИЯ ЛИЦЕНЗ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Бланк       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й службы        (наименование должности, инициал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техническому и экспортному  фамилия руководителя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онтролю                лица либо инициалы и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возобновлении действия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ем,  что  в связи с истечением срока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становления   деятельности/досрочного  прекращения 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   наказания &lt;*&gt;,     установленного    ре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ываются наименование и адрес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на   основании   приказа  Федеральной службы по техническом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ортному  контролю от "__" ________ 20__ г. N ____ возобнов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е  лицензии  на  осуществление  деятельности по тех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е конфиденциальной информации, предоставленной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ется полное наименование юридического лица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амилия, имя, и (в случае, если име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тчество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ется дата возобновления действия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(подпись)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нужно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</Words>
  <Characters>1878</Characters>
  <CharactersWithSpaces>16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5:00Z</dcterms:created>
  <dc:creator>Федеральная служба по техническому и экспортному контролю</dc:creator>
  <dc:description/>
  <dc:language>en-US</dc:language>
  <cp:lastModifiedBy/>
  <dcterms:modified xsi:type="dcterms:W3CDTF">2011-10-30T19:55:00Z</dcterms:modified>
  <cp:revision>2</cp:revision>
  <dc:subject>Форма</dc:subject>
  <dc:title>Форма уведомления о возобновлении действия лицензии на осуществление деятельности по технической защите конфиденциальной информ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