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кспортному контролю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лиценз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по разработке и (или) 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защиты конфиденциальной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Я О ВОЗОБНОВЛЕНИИ ДЕЙСТВИЯ ЛИЦЕНЗ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Бланк             (наименование должности, инициал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едеральной службы         фамилия руководителя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техническому и экспортному      лица либо инициалы и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онтролю            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 возобновлении действия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ем,  что  в связи с истечением срока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становления   деятельности/досрочного  прекращения 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го наказания &lt;*&gt;, установленного решением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ываются наименование и адрес су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на  основании  Приказа Федеральной службы по   техническому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ортному   контролю   от   "__"   __________  20__  г.  N 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обновлено  действие  лицензии  на осуществление деятельност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ке  и  (или)  производству средств защиты конфиденц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, предоставленной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ывается полное наименование юридического лица либо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мя и (в случае, если имеется) отчество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ется дата возобновления действия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(подпись)    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ется нуж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74</Characters>
  <CharactersWithSpaces>16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5:00Z</dcterms:created>
  <dc:creator>Федеральная служба по техническому и экспортному контролю</dc:creator>
  <dc:description/>
  <dc:language>en-US</dc:language>
  <cp:lastModifiedBy/>
  <dcterms:modified xsi:type="dcterms:W3CDTF">2011-10-30T19:55:00Z</dcterms:modified>
  <cp:revision>2</cp:revision>
  <dc:subject>Форма</dc:subject>
  <dc:title>Форма уведомления о возобновлении действия лицензии на осуществление деятельности по разработке и (или) производству средств защиты конфиденциальной информ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