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06 г. N 06-45/пз-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возврате документов, предст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едоставления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оискателя лиценз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 возврате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предоставления  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    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лицензируем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 что в связи с несоблюдением требований пункта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 9   Федерального   закона   от   08.08.2001      N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лицензировании отдельных видов деятельности" и пунк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о лицензировании деятельности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ется лицензир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.__.____ N ___, ФСФР России возвращает комплект документов (ис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__.__.____), представленных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оставления лиценз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лицензируем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ложением описи эти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Опись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Документы на _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Личная подпись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кументов, возвращ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едоставления 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лицензируемый вид деятель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946"/>
        <w:gridCol w:w="945"/>
        <w:gridCol w:w="256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экз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  <w:br/>
              <w:t xml:space="preserve">(указываются   </w:t>
              <w:br/>
              <w:t xml:space="preserve">конкретные    </w:t>
              <w:br/>
              <w:t xml:space="preserve">несоответствия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                Личная подпись 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0</Characters>
  <CharactersWithSpaces>2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финансовым рынкам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 возврате документов, представленных для предоставления лицензии на осущест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