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Выполнение 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РУЧЕНИИ ГОСУДАРСТВЕННОГО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_ 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ажаемый 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ем Вас о том, что в соответствии с Правилами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еализации  государственных  жилищных  сертификатов  в рамка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 "Выполнение государственных обязательств по обеспечению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граждан, установленных федеральным законодательством"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 программы "Жилище" на 2002-2010 годы,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1.03.2006  N  153  "О  не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х  реализации  подпрограммы "Выполнение государстве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беспечению   жильем   категорий  граждан,  установленных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  федеральной  целевой  программы  "Жилище"  на 2002-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" на Ваше имя оформлен государственный жилищный сертификат серии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, дата выдачи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жилищный сертификат должен быть предъявлен в креди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,    участвующую    в    реализации   подпрограммы   "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обязательств  по  обеспечению  жильем  категорий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федеральным законодательством" федераль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Жилище" на 2002-2010 годы до "___" ____________ года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лучения  государственного  жилищного  сертификата Вам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олномоченного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уполномоченного лица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ы приема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и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й площад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Г. Камо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вручении государственного жилищного сертификата на территории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