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6 г. N 06-45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выдаче дубликата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 (коп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/Полное наименование лицензиа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о   выдаче  дубл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  (копии  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налич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приказом ФСФР России от __.__.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выдач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ликата   документа,   подтверждающего   наличие лицензии (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подтверждающего наличие лицензии) на осуществлени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общаем,  что для получения указа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необходимо обратиться в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СФР России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Личная подпись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финансовым рынкам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выдаче дубликата документа, подтверждающего наличие лицензии (копии документа, подтверждающего наличие лицензии на осуществление деятель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