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, хранения,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еятельности по распрост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рывчат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октября 2008 г. N 26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 О ВЫДАЧЕ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территориального органа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ВЕДОМЛЕНИЕ О ВЫДАЧ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юридического лица (соискателя лицензии или лицензи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рассмотрения заявления и документов,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ой службе 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0_ г. N ____, представленных для получения лиценз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деятельности: в области взрывчатых материалов (производ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,  применение, деятельность по распространению) Федеральной служ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экологическому,  технологическому  и атомному надзору принято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е Вам лицензии (приказ от "__" ______________ г. N 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олучения  лицензии  необходимо  оплатить  в  федеральный 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пошли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 будет  выдана в течение 3 дней после представлен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о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Федеральным законом от 8 августа 2001 г. N 12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  отдельных   видов   деятельности"   в   случае   не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ошлины  в течение трех месяцев лицензирующий орган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ть лиценз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 Ростехнадзора)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6</Characters>
  <CharactersWithSpaces>1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выдаче лицензии на деятельность, связанную с производством, хранением, применением и распространением взрывчатых материалов промышл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