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9 г. N 7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е агентство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119991, Москва, В-49,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енинский проспект, дом 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ДОМЛЕНИЕ от "__" 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 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остановлении ил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аче предписания о ---------------------------------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кларации о соответствии продукц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выдаче предписания от "__" _______ 20__ г. N 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номер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ил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с "__" ___ 20__ г. (до "__" __ 20__ г.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ринятое решение)  (число, месяц, год)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декларации   о  соответствии  продукции  требованиям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в N __________________, зарегистрированной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гистрационный                         (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мер декларации)                          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остановл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------------------------------- действия указанной декла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чина приостановления или прекращения действия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ответствии продукции требованиям технических регла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руководителя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дзора)/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ериод, на который действие декларации о соответствии продукции требованиям технических регламентов приостано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ыдаче предписания о приостановлении или прекращении действия декларации о соответствии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