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4.02.2010 N 17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10 N 17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Й О ВЫДАЧЕ (ОТКАЗЕ В ВЫДАЧ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ПРАВО ОРГАНИЗАЦИИ РОЗНИЧНОГО РЫ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адрес, включая инде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ом потребительского  рынка и услуг города Москв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от 30 декабря 2006 г. 271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ых  рынках  и  о  внесении  изменений  в  Трудовой 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Законом  города Москвы от 9 декаб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 "О  торговой  деятельности  в  городе  Москве"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Департамента  потребительского  рынка и услуг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_____________ N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раво организации ____________________________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 д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письма Департамента потребительского рынка и услуг города Москвы за подписью руководителя Департамента или его замест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Правительство Москвы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выдаче разрешения на право организации розничного рынк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