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разрешений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озничного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горск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округа Электрогор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авшего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 выдачу разрешения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рганизации розничного ры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ЫДАЧЕ (ОБ ОТКАЗЕ В ВЫДАЧЕ)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ПРАВО ОРГАНИЗАЦИИ РОЗНИЧНОГО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дата и номер акта о принятии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_______________________________________ разрешения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 выдаче либо об отказе в выдач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 розничного рынка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тип рынка)                         (наименование ры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ие причин отказа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&lt;*&gt;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              (подпись                 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полномоченного лица)   уполномоченного лица)   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получил: ________________________________ "___"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принятия решения о выдаче разрешения на право организации розничного рынка к уведомлению прилагается оформленное разре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2</Characters>
  <CharactersWithSpaces>1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Органы местного самоуправления г. Электрогорска (Московская область)</dc:creator>
  <dc:description/>
  <dc:language>en-US</dc:language>
  <cp:lastModifiedBy/>
  <dcterms:modified xsi:type="dcterms:W3CDTF">2011-10-30T19:56:00Z</dcterms:modified>
  <cp:revision>2</cp:revision>
  <dc:subject>Форма</dc:subject>
  <dc:title>Форма уведомления о выдаче (об отказе в выдаче) разрешения на право организации розничного рынка на территории городского округа Электрогор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