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ьского рынка и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7 г. N 3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органа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авшего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 выдачу разрешения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рганизации розничного ры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ЫДАЧЕ (ОБ ОТКАЗЕ В ВЫДАЧЕ)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ПРАВО ОРГАНИЗАЦИИ РОЗНИЧНОГО РЫ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, дата и номер акта о принятии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решение ______________________________ разрешения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 выдаче либо об от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выдач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 розничного рынка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тип рынка)                     (наименование ры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ание причин отказа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&lt;*&gt;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            (подпись              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лица) уполномоченного лица) 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получил: ____________________________ "__"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принятия решения о выдаче разрешения на право организации розничного рынка к уведомлению прилагается оформленное разре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4</Characters>
  <CharactersWithSpaces>17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Министерство потребительского рынка и услуг Московской области</dc:creator>
  <dc:description/>
  <dc:language>en-US</dc:language>
  <cp:lastModifiedBy/>
  <dcterms:modified xsi:type="dcterms:W3CDTF">2011-10-30T19:54:00Z</dcterms:modified>
  <cp:revision>2</cp:revision>
  <dc:subject>Форма</dc:subject>
  <dc:title>Форма уведомления о выдаче (об отказе в выдаче) разрешения на право организации розничного рынка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