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 ВЫДАЧЕ (ОТКАЗЕ В ВЫДАЧ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НА 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уководителю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наименование изгото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родавца, исполн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Ф.И.О. руководител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ВЕДОМЛ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выдаче (отказе в выдаче) сертифика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ОИТ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в представленные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изготови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родавца, исполнителя), сертификационного экспертного центр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в составе: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состав представленных материалов &lt;5&gt;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ответствие требованиям заявленных нормативных документов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обозначение заявленных нормативных документо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по сертификации принял решение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выдать (не выдать) сертифика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разрешение (лицензию) на применение знака соответств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для отрицательного решения: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заполняется при отрицательном решен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водится опись представл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ыдаче (отказе в выдаче) сертификата на оборудование, изделие и технологию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