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8.06.2010 N 147, утвердивший данную форму, вступает в силу с даты признания утратившим силу Постановления Правительства РФ от 18.03.2008 N 18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ЛЮЧЕНИИ ТРУДОВОГО ДОГОВОРА ИЛИ ГРАЖДАНСКО-ПРАВ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С ИНОСТРАННЫМ ГРАЖДАНИНОМ, ПРИБЫВШИМ В РОССИЙСК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Ю В ПОРЯДКЕ, НЕ ТРЕБУЮЩЕМ 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О ЗАКЛЮЧЕНИИ ТРУДОВОГО ДОГОВОРА ИЛИ ГРАЖДАНСКО-ПРАВОВОГО ДОГОВОРА НА ВЫПОЛНЕНИЕ РАБОТ (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 ИНОСТРАННЫМ ГРАЖДАНИНОМ, ПРИБЫВШИМ В РОССИЙСКУЮ ФЕДЕРАЦИЮ В ПОРЯДКЕ, НЕ ТРЕБУЮЩЕМ ПОЛУЧЕНИЯ ВИЗ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ее уведомление представляется в 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ласти, ведающий вопросами 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Сведения о работодателе или заказчике работ (услуг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ИО индивидуального 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омер свидетельства о внесении в Единый государственный реестр юридических лиц (ЕГРЮЛ) или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реестр индивидуальных предпринимателей (ЕГРИ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омер свидетельства о постановке на учет в налоговом органе, ИНН юридического лица ил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ричины постановки на учет (КП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юридический адрес (для физического лица - адрес регистрации по месту жительства)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актический адрес (для физического лица - адрес фактического места жительства)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тус работодателя или заказчика работ (услуг)                                                          (нужное отметить │X│ или │V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ое юридическое лицо с иностранными инвестициями (смешанный капита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иностранное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российский гражданин, зарегистрированный в качестве индивидуального 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иностранный гражданин, зарегистрированный в качестве индивидуального 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</w:t>
      </w:r>
      <w:r>
        <w:rPr>
          <w:sz w:val="16"/>
          <w:szCs w:val="16"/>
        </w:rPr>
        <w:t>- физическое лицо (гражданин Российской Федерации)    │ │ - физическое лицо (иностранный граждани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ой вид экономической деятельности в соответствии с Общероссийским классификатором видов экономической деятельности (ОКВЭД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трывная часть бланка уведомления о заключении трудового договора или гражданско-правового договора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оказание услуг) с иностранным гражданином, прибывшим в Российскую Федерацию в порядке, не требующем получения виз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подтверждается, что работодателем или заказчиком работ (услу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ИО индивидуального 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установленном порядке направлено в адре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 власти, ведающий вопрос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ведомление о заключении трудового договора или гражданско-правового договора на выполнение работ (оказание услуг)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┌─┐┌─┐┌─┐┌─┐┌─┐┌─┐┌─┐┌─┐┌─┐┌─┐┌─┐┌─┐┌─┐┌─┐┌─┐┌─┐┌─┐┌─┐┌─┐┌─┐                        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я │ ││ ││ ││ ││ ││ ││ ││ ││ ││ ││ ││ ││ ││ ││ ││ ││ ││ ││ ││ ││ │ Отчество (при наличии) 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└─┘└─┘└─┘└─┘└─┘└─┘└─┘└─┘└─┘└─┘└─┘└─┘└─┘└─┘└─┘└─┘└─┘└─┘└─┘└─┘                        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┌─┐     ┌─┐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: муж │ │ жен │ │. Гражданство 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└─┘     └─┘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       ┌─┐┌─┐     ┌─┐┌─┐┌─┐┌─┐        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ождения: число │ ││ │ месяц │ ││ │ год │ ││ ││ ││ │.  Место рождения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       └─┘└─┘     └─┘└─┘└─┘└─┘        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┐┌─┐┌─┐┌─┐┌─┐┌─┐┌─┐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кумент, удостоверяющий личность: вид │ ││ ││ ││ ││ ││ ││ │                  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┘└─┘└─┘└─┘└─┘└─┘└─┘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┌─┐┌─┐┌─┐┌─┐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│ ││ ││ ││ ││ ││ │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└─┘└─┘└─┘└─┘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оборотная сторона бланка уведом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ведения об иностранном гражданине, с которым работодателем или заказчиком работ (услуг) заключен трудовой договор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ко-правовой договор на выполнение работ (оказание услуг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┐┌─┐┌─┐┌─┐┌─┐┌─┐┌─┐┌─┐┌─┐┌─┐┌─┐┌─┐┌─┐┌─┐┌─┐┌─┐┌─┐┌─┐┌─┐┌─┐┌─┐          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мя │ ││ ││ ││ ││ ││ ││ ││ ││ ││ ││ ││ ││ ││ ││ ││ ││ ││ ││ ││ ││ │ Отчество 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┘└─┘└─┘└─┘└─┘└─┘└─┘└─┘└─┘└─┘└─┘└─┘└─┘└─┘└─┘└─┘└─┘└─┘└─┘└─┘└─┘          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┌─┐     ┌─┐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: муж │ │ жен │ │. Гражданство 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└─┘     └─┘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       ┌─┐┌─┐     ┌─┐┌─┐┌─┐┌─┐                  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рождения: число │ ││ │ месяц │ ││ │ год │ ││ ││ ││ │.  Место рождения 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       └─┘└─┘     └─┘└─┘└─┘└─┘                  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┐┌─┐┌─┐┌─┐┌─┐┌─┐┌─┐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кумент, удостоверяющий личность: вид │ ││ ││ ││ ││ ││ ││ │                  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┘└─┘└─┘└─┘└─┘└─┘└─┘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┌─┐┌─┐┌─┐┌─┐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│ ││ ││ ││ ││ ││ │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└─┘└─┘└─┘└─┘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фессия,  специальность  в  соответствии  с Общероссийским классификатором профессий рабочих, должностей служащих и тарифных разря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ОКПДТР), по которой иностранный гражданин или лицо без гражданства осуществляет трудовую деятель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валификация 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┐┌─┐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аж трудовой деятельности по профессии, специальности: лет │ ││ │ месяцев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└─┘└─┘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заключения с иностранным гражданином трудового договора или гражданско-правового договор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нируемый период осуществления трудовой деятельности иностранным гражданином согласно трудовому или гражданско-правовому догово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┌─┐┌─┐         ┌─┐┌─┐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выполнение работ (оказание услуг): лет │ ││ │ месяцев │ ││ │ недель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└─┘└─┘         └─┘└─┘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┐┌─┐┌─┐┌─┐┌─┐┌─┐┌─┐ </w:t>
      </w:r>
      <w:r>
        <w:rPr>
          <w:sz w:val="16"/>
          <w:szCs w:val="16"/>
        </w:rPr>
        <w:t>наименование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ис добровольного медицинского страхования (при наличии): номер │ ││ ││ ││ ││ ││ ││ │ страховой   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└─┘└─┘└─┘└─┘└─┘└─┘└─┘ </w:t>
      </w:r>
      <w:r>
        <w:rPr>
          <w:sz w:val="16"/>
          <w:szCs w:val="16"/>
        </w:rPr>
        <w:t>компании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┐┌─┐       ┌─┐┌─┐┌─┐┌─┐┌─┐┌─┐┌─┐     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решение на работу: серия │ ││ │ номер │ ││ ││ ││ ││ ││ ││ │                       выдано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┘└─┘       └─┘└─┘└─┘└─┘└─┘└─┘└─┘     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йствительно до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ерритория действия: 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, выдавший разрешение на работу: 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постановки на миграционный учет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, поставивший на миграционный учет: 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Достоверность сведений, изложенных в настоящем уведомлении, под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аспортные данные лица, представляющего настоящее уведомление:                                        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О __________________________________________________________________________                                      │(для уведом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___________________ Номер _________________ Выдан "__" _________ ____ г.            ┌─────────────────────────┤ 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ем выдан: ___________________________________________________________________            │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└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приема уведомления: "__" __________________ 20__ г.    ФИО сотрудника органа (организации), принявшего(ей) уведомл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сле заполнения и приема уведомления территориальным органом ФМС России, органом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дающим вопросами занятости населения в соответствующем субъекте Российской Федерации, либо организацией федеральной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отрывная часть бланка уведомления подлежит возврату уведоми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стоверность сведений, изложенных в настоящем уведомлении, под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аспортные данные лица, представляющего настоящее уведомление:                                        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О __________________________________________________________________________                                      │(для уведом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ерия ___________________ Номер _________________ Выдан "__" _________ ____ г.            ┌─────────────────────────┤ 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ем выдан: ___________________________________________________________________            │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└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О сотрудника органа (организации), принявшего(ей) уведомление:                                                    │ Отметка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________________                                      │ (организации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┌─────────────────────────┤ </w:t>
      </w:r>
      <w:r>
        <w:rPr>
          <w:sz w:val="16"/>
          <w:szCs w:val="16"/>
        </w:rPr>
        <w:t>принявшего(е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та приема уведомления: "__" _______________ 20__ г.                                     │                         │   уведом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└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Подпись сотрудни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┐                                                                                                               ┌─┐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┘                                                                                                               └─┘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1</Words>
  <Characters>22609</Characters>
  <CharactersWithSpaces>19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миграционная служба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заключении трудового договора или гражданско-правового договора с иностранным гражданином, прибывшим в Российскую Федерацию в порядке, не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