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АННУЛИРОВА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  что    действие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технической  защите конфиденциальн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 от "__" _______ 20__ г., предоставленно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наименование юрид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о с "__" ___ 20__ г. - с дня вступления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суда об аннулирова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аннулировании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