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 разработке и (или)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защиты конфиденциаль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Б АННУЛИРОВАНИИ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ланк             (наименование должности, инициа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й службы         фамилия руковод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хническому и экспортному     лица либо 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нтролю            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аннулирова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   что    действие   лицензии   на 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по  разработке  и  (или) производству средств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иденциальной  информации,  регистрационный  N  _____  от 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20__ г., предоставленной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полное наименование юридического лица либо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мя и (в случае, если имеется) 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нулировано с "__" ________ 20__ г. - с дня вступления в зако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 решения суда об аннулировании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(подпись)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0</Characters>
  <CharactersWithSpaces>1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б аннулировании лицензии на осуществление деятельности по разработке и (или) производству средств защиты конфиденциальн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