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8.06.2010 N 147, утвердивший данную форму, вступает в силу с даты признания утратившим силу Постановления Правительства РФ от 18.03.2008 N 18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РАБОТОДАТЕЛЯМИ ОБЯЗАТЕЛЬСТВ ПО ВЫ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АБОТНОЙ ПЛАТЫ (ВОЗНАГРАЖДЕНИЯ) ИНОСТРАННОМУ ГРАЖДАНИНУ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ОКОКВАЛИФИЦИРОВАННОМУ СПЕЦИАЛИС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ВЕДОМЛЕНИЕ ОБ ИСПОЛНЕНИИ РАБОТОД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ЯЗАТЕЛЬСТВ ПО ВЫПЛАТЕ ЗАРАБОТНОЙ ПЛАТЫ (ВОЗ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ОСТРАННОМУ ГРАЖДАНИНУ - ВЫСОКОКВАЛИФИЦИРОВАННОМУ СПЕЦИАЛИ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уведомление 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органа ФМС России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аботодателе или заказчике работ (услуг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свидетельства о внесении в Единый государственный реестр юридических лиц (ЕГРЮЛ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свидетельства о постановке на учет в налоговом органе, ИНН юридического лица, код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становки на учет (КПП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юридический адрес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ктический адрес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тус работодателя или заказчика работ (услуг)                   (нужное отметить │X│ или │V│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российская коммерческая организ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российская научная организ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российское учреждение профессионального обра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российское учреждение здравоохра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иная российская организация, осуществляющая научную, научно-техническую и инновационную деятельност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</w:t>
      </w:r>
      <w:r>
        <w:rPr/>
        <w:t>экспериментальные разработки, испытания, подготовку кад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филиал иностранного лица, аккредитованный в установленном порядке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экономической  деятельности  в  соответствии с Общероссийским классификатором видов 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(ОКВЭД): 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ведомляет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лучателя настоящего уведомления - территориального органа ФМС России в соответств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полнении обязательств по выплате высококвалифицированному специалисту заработной платы (воз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┐     ┌─┐                    ┌─┐┌─┐┌─┐┌─┐┌─┐┌─┐┌─┐┌─┐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нужное отметить │X│ или │V│)       за период с │ ││ ││ ││ ││ ││ ││ ││ │ по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┘     └─┘                    └─┘└─┘└─┘└─┘└─┘└─┘└─┘└─┘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     ┌─┐┌─┐┌─┐┌─┐┌─┐┌─┐┌─┐┌─┐┌─┐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ностью │ │, в объеме │ ││ ││ ││ ││ ││ ││ ││ ││ │ рублей │ ││ │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     └─┘└─┘└─┘└─┘└─┘└─┘└─┘└─┘└─┘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     ┌─┐┌─┐┌─┐┌─┐┌─┐┌─┐┌─┐┌─┐┌─┐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астично  │ │, в объеме │ ││ ││ ││ ││ ││ ││ ││ ││ │ рублей │ ││ │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     └─┘└─┘└─┘└─┘└─┘└─┘└─┘└─┘└─┘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сполнено обязательство по выплате высококвалифицированному специалисту заработной платы (воз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┌─┐┌─┐┌─┐┌─┐┌─┐┌─┐┌─┐┌─┐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│ ││ ││ ││ ││ ││ ││ ││ │ </w:t>
      </w:r>
      <w:r>
        <w:rPr/>
        <w:t>рублей │ ││ │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└─┘└─┘└─┘└─┘└─┘└─┘└─┘└─┘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высококвалифицированного специалис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     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┐┌─┐┌─┐┌─┐┌─┐┌─┐┌─┐┌─┐┌─┐┌─┐┌─┐┌─┐┌─┐┌─┐┌─┐┌─┐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(при наличии)  │ ││ ││ ││ ││ ││ ││ ││ ││ ││ ││ ││ ││ ││ ││ ││ │   Пол: муж │ │ жен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┘└─┘└─┘└─┘└─┘└─┘└─┘└─┘└─┘└─┘└─┘└─┘└─┘└─┘└─┘└─┘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   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┌─┐       ┌─┐┌─┐     ┌─┐┌─┐┌─┐┌─┐           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рождения: число │ ││ │ месяц │ ││ │ год │ ││ ││ ││ │.  Место рождения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└─┘       └─┘└─┘     └─┘└─┘└─┘└─┘           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┌─┐┌─┐┌─┐┌─┐┌─┐┌─┐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, удостоверяющий личность: вид │ ││ ││ ││ ││ ││ ││ │  выдан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└─┘└─┘└─┘└─┘└─┘└─┘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┌─┐┌─┐┌─┐┌─┐┌─┐ 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│ ││ ││ ││ ││ │  номер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└─┘└─┘└─┘└─┘└─┘ 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заключенного с высококвалифицированным специалистом трудового или гражданско-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┌─┐       ┌─┐┌─┐     ┌─┐┌─┐┌─┐┌─┐            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число │ ││ │ месяц │ ││ │ год │ ││ ││ ││ │    номер договора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└─┘       └─┘└─┘     └─┘└─┘└─┘└─┘            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действия заключенного трудового                 ┌─┐┌─┐┌─┐┌─┐┌─┐┌─┐┌─┐┌─┐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ли гражданско-правового договора                  с │ ││ ││ ││ ││ ││ ││ ││ │  по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выполнение работ (оказание услуг):                └─┘└─┘└─┘└─┘└─┘└─┘└─┘└─┘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┐┌─┐       ┌─┐┌─┐┌─┐┌─┐┌─┐┌─┐┌─┐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решение на работу: серия │ ││ │ номер │ ││ ││ ││ ││ ││ ││ │ выдано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┘└─┘       └─┘└─┘└─┘└─┘└─┘└─┘└─┘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йствительно до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я действия: 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я действия: 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,  если  в  соответствии с  трудовым договором или гражданско-правовым договором на  выполнение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азание услуг)  предполагается  осуществление  высококвалифицированным  специалистом   трудов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территориях двух  и  более субъектов  Российской  Федерации, указываются все территории действ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боту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альный орган, выдавший 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решение на работу            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остановки на миграционный учет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, поставивший на миграционный учет: 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сведений, изложенных в настоящем уведомлении, подтверждаю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 ______________________ ________________________________               │  Место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олжность, подпись и ФИО руководителя организации, подписавшего уведомление)               │(для уведомля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___ 20__ г.                                                                 │  организ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7</Words>
  <Characters>13694</Characters>
  <CharactersWithSpaces>1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миграционная служба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исполнении работодателями обязательств по выплате заработной платы (вознаграждения) иностранному гражданину — высококвалифицированному специали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