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08-10/пз-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ИЗМЕНЕНИИ ЕДИНОЛИЧНОГО ИС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НЕГОСУДАРСТВЕННОГО ПЕНС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                       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                     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требованиями Федерального  закона  от  7 мая  1998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5-ФЗ  "О  негосударственных  пенсионных  фондах"  уведомляет 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единоличном исполнительном органе негосударственного     </w:t>
              <w:br/>
              <w:t xml:space="preserve">пенсионного фонда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должности единоличного             </w:t>
              <w:br/>
              <w:t xml:space="preserve">исполнительного органа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Ф.И.О. лица, избранного (назначенного) на       </w:t>
              <w:br/>
              <w:t xml:space="preserve">должность единоличного исполнительного орган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Вид и данные документа, удостоверяющего личность</w:t>
              <w:br/>
              <w:t xml:space="preserve">лица, избранного (назначенного) на должность       </w:t>
              <w:br/>
              <w:t xml:space="preserve">единоличного исполнительного органа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ата избрания (назначения) на должность         </w:t>
              <w:br/>
              <w:t xml:space="preserve">единоличного исполнительного органа и дата         </w:t>
              <w:br/>
              <w:t xml:space="preserve">заключения трудового договора с избранным          </w:t>
              <w:br/>
              <w:t xml:space="preserve">(назначенным) лицом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становленный срок полномочий лица,             </w:t>
              <w:br/>
              <w:t xml:space="preserve">осуществляющего функции единоличного               </w:t>
              <w:br/>
              <w:t xml:space="preserve">исполнительного органа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ведения о высшем профессиональном образовании  </w:t>
              <w:br/>
              <w:t xml:space="preserve">лица, избранного (назначенного) на должность       </w:t>
              <w:br/>
              <w:t xml:space="preserve">единоличного исполнительного органа, с указанием   </w:t>
              <w:br/>
              <w:t xml:space="preserve">наименования высшего учебного заведения, даты      </w:t>
              <w:br/>
              <w:t xml:space="preserve">окончания и присвоенной квалификации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ведения о прохождении лицом, избранным         </w:t>
              <w:br/>
              <w:t xml:space="preserve">(назначенным) на должность единоличного            </w:t>
              <w:br/>
              <w:t xml:space="preserve">исполнительного органа, специальной                </w:t>
              <w:br/>
              <w:t xml:space="preserve">профессиональной подготовки в области пенсионного  </w:t>
              <w:br/>
              <w:t xml:space="preserve">обеспечения и пенсионного страхования (при наличии </w:t>
              <w:br/>
              <w:t xml:space="preserve">ее прохождения)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пыт работы лица, избранного (назначенного) на  </w:t>
              <w:br/>
              <w:t xml:space="preserve">должность единоличного исполнительного органа, на  </w:t>
              <w:br/>
              <w:t xml:space="preserve">руководящих должностях в негосударственных         </w:t>
              <w:br/>
              <w:t xml:space="preserve">пенсионных фондах, страховых компаниях или иных    </w:t>
              <w:br/>
              <w:t xml:space="preserve">финансовых организациях (полных лет)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Наименование занимаемых ранее должностей с      </w:t>
              <w:br/>
              <w:t xml:space="preserve">указанием полных наименований организаций и        </w:t>
              <w:br/>
              <w:t xml:space="preserve">периодов работы (с дд/мм/гггг по дд/мм/гггг),      </w:t>
              <w:br/>
              <w:t>включаемых в стаж работы на руководящих должностях,</w:t>
              <w:br/>
              <w:t xml:space="preserve">указанных в пункте 8 настоящей формы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Наименование всех занимаемых за последние три  </w:t>
              <w:br/>
              <w:t xml:space="preserve">года должностей с указанием полных наименований    </w:t>
              <w:br/>
              <w:t xml:space="preserve">организаций и периодов работы (с дд/мм/гггг по     </w:t>
              <w:br/>
              <w:t xml:space="preserve">дд/мм/гггг)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Сведения о сроке (с дд/мм/гггг по дд/мм/гггг), </w:t>
              <w:br/>
              <w:t xml:space="preserve">в течение которого лицо, назначенное на должность  </w:t>
              <w:br/>
              <w:t xml:space="preserve">единоличного исполнительного органа, считалось     </w:t>
              <w:br/>
              <w:t xml:space="preserve">подвергнутым административному наказанию в виде    </w:t>
              <w:br/>
              <w:t xml:space="preserve">дисквалификации (указываются при наличии           </w:t>
              <w:br/>
              <w:t xml:space="preserve">дисквалификации)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Сведения о наличии у лица, назначенного на     </w:t>
              <w:br/>
              <w:t xml:space="preserve">должность единоличного исполнительного органа,     </w:t>
              <w:br/>
              <w:t xml:space="preserve">судимости за умышленные преступления (указываются  </w:t>
              <w:br/>
              <w:t xml:space="preserve">при наличии судимости)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ением подтвержд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  избранное    (назначенное)    на    должность  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органа,  не  является  работником  управляющей 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,  юридического  лица,  с  которым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на проведение оценки имущества фонда, аудитора фонда, а также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х указанными организациями для выполнения работ (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гражданско-правовым  договорам,  не  является  оценщиком фонд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филированным  лицом управляющей компании,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аудитора  фонда,  а также лица, с которым заключен договор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имущества фон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  установленный  Федеральным законом от  7 мая 1998 г.  N 7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государственных пенсионных фондах", учредительными документами фон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об исполнительном органе фонда порядок избрания (назнач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единоличного исполнительн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сведения достовер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50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(подпись уполномоченного (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   лица)        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9</Characters>
  <CharactersWithSpaces>4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финансовым рынкам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изменении единоличного исполнительного органа негосударственного пенс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