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ля 2006 г. N 6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X. ФОРМА УВЕДОМЛЕНИЯ ОБ ИЗМЕНЕНИИ ИЛИ ОТЗЫВЕ ЗАЯ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 __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об изменении (или отзыв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Конкурса: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номер Заявки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письмом (наименование организации - для юридических лиц или Ф.И.О. - для физических лиц, индивидуальных предпринимателей) уведомляет Вас о внесении изменений в свою Заявку на участие в Конкурсе N ________, регистрационный номер ___________ (или об отзыве своей Заявки на участие в Конкурсе, регистрационный номер Заявки ______) и направляет уполномоченное лицо _______________________________ (Ф.И.О., паспортные данные), которому доверяет подать конверт с изменениями в Заявке на участие в Конкурсе (или отозвать свою Заявку на участие в Конкурсе) (действительно при предъявлении паспор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(в случае внесения изменений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изменений, вносимых в Заявку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верт с изменениями к Заявке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важение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2</Characters>
  <CharactersWithSpaces>1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ое агентство по образованию</dc:creator>
  <dc:description/>
  <dc:language>en-US</dc:language>
  <cp:lastModifiedBy/>
  <dcterms:modified xsi:type="dcterms:W3CDTF">2011-10-30T19:54:00Z</dcterms:modified>
  <cp:revision>2</cp:revision>
  <dc:subject>Форма</dc:subject>
  <dc:title>Форма уведомления об изменении или отзыве заявки на участие в конкурсе на выполнение работ (оказание услуг) по проекту, проводимому в рамках приоритетного национального проекта «Образован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