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. ФОРМА УВЕДОМЛЕНИЯ ОБ ИЗМЕНЕНИИ ИЛИ ОТЗЫВЕ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изменении (или отзы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 внесении изменений в свою Заявку на участие в Конкурсе N ________, регистрационный номер ___________ (или об отзыве своей Заявки на участие в Конкурсе, регистрационный номер Заявки ______) и направляет уполномоченное лицо _______________________________ (Ф.И.О., паспортные данные), которому доверяет подать конверт с изменениями в Заявке на участие в Конкурсе (или отозвать свою Заявку на участие в Конкурсе) (действительно при предъявлении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(в случае внесения измене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изменений, вносимых в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верт с изменениями к Заявке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ое агентство по образованию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б изменении или отзыве заявки на участие в открытом конкурсе на поставку товаров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