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08-10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ЗМЕНЕНИИ СОСТАВА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ОВ (НАБЛЮДАТЕЛЬНОГО СОВЕТА)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, УПРАВЛЯЮЩЕЙ КОМП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ГО ДЕПОЗИТА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                       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                     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изменении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вета директоров/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ое наименование акционерн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ей компании, специализированного депозитар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ставе совета директоров/наблюдательного совета        </w:t>
              <w:br/>
              <w:t xml:space="preserve">(выбрать нужное)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ый состав совета директоров/            </w:t>
              <w:br/>
              <w:t xml:space="preserve">наблюдательного совета (выбрать нужное)           </w:t>
              <w:br/>
              <w:t xml:space="preserve">в соответствии с положением об исполнительном     </w:t>
              <w:br/>
              <w:t xml:space="preserve">органе/фактический численный состав совета        </w:t>
              <w:br/>
              <w:t>директоров/наблюдательного совета (выбрать нужное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Ф.И.О. лица, избранного (назначенного) в состав</w:t>
              <w:br/>
              <w:t xml:space="preserve">совета директоров/наблюдательного совета (выбрать </w:t>
              <w:br/>
              <w:t xml:space="preserve">нужное), с указанием занимаемой должности &lt;*&gt;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.И.О. лица, исключенного из состава совета    </w:t>
              <w:br/>
              <w:t>директоров/наблюдательного совета (выбрать нужное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ид и данные документа, удостоверяющего        </w:t>
              <w:br/>
              <w:t xml:space="preserve">личность лица, избранного (назначенного) в состав </w:t>
              <w:br/>
              <w:t xml:space="preserve">совета директоров/наблюдательного совета (выбрать </w:t>
              <w:br/>
              <w:t xml:space="preserve">нужное) &lt;*&gt;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Дата избрания (назначения) лица в состав совета</w:t>
              <w:br/>
              <w:t>директоров/наблюдательного совета (выбрать нужное)</w:t>
              <w:br/>
              <w:t xml:space="preserve">&lt;*&gt;      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Дата исключения лица из состава совета         </w:t>
              <w:br/>
              <w:t>директоров/наблюдательного совета (выбрать нужное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именование всех занимаемых за последние три  </w:t>
              <w:br/>
              <w:t xml:space="preserve">года должностей с указанием полных наименований   </w:t>
              <w:br/>
              <w:t xml:space="preserve">организаций и периодов работы (с дд/мм/гггг по    </w:t>
              <w:br/>
              <w:t xml:space="preserve">дд/мм/гггг) &lt;*&gt;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ведения о сроке (с дд/мм/гггг по дд/мм/гггг), </w:t>
              <w:br/>
              <w:t>в течение которого лицо, избранное (назначенное) в</w:t>
              <w:br/>
              <w:t xml:space="preserve">состав совета директоров/наблюдательного совета   </w:t>
              <w:br/>
              <w:t xml:space="preserve">(выбрать нужное), считалось подвергнутым          </w:t>
              <w:br/>
              <w:t>административному наказанию в виде дисквалификации</w:t>
              <w:br/>
              <w:t xml:space="preserve">(указываются при наличии дисквалификации) &lt;*&gt;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ведения о наличии у лица, избранного          </w:t>
              <w:br/>
              <w:t xml:space="preserve">(назначенного) в состав совета                    </w:t>
              <w:br/>
              <w:t xml:space="preserve">директоров/наблюдательного совета (выбрать        </w:t>
              <w:br/>
              <w:t xml:space="preserve">нужное), судимости за умышленные преступления     </w:t>
              <w:br/>
              <w:t xml:space="preserve">(указываются при наличии судимости) &lt;*&gt;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ением, а  также  приложенными  к   нему 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свое соответствие требованиям Федерального закона от 29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56-ФЗ "Об инвестиционных фонд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0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(подпись уполномоченного (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   лица)       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не указываются при изменении состава совета директоров/наблюдательного совета при исключении лица из их состава, в случае отсутствия решения о назначении иного лица в состав совета директоров/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финансовым рынкам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изменении состава совета директоров (наблюдательного совета) акционерного инвестиционного фонда, управляющей компании, специализированного депозитария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