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2008 г. N 08-10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ИЗМЕНЕНИИ СОСТАВА КОЛЛЕГ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ГО ОРГАНА (ИСПОЛНИТЕЛЬНОЙ ДИРЕК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ГОСУДАРСТВЕННОГО ПЕНСИОН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 от ___________                       Федеральная служб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                      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зменении состава коллегиально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 (исполнительной дирекции)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полное 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требованиями  Федерального закона  от  7 мая 1998 г.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5-ФЗ  "О  негосударственных  пенсионных  фондах" уведомляет  об 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  коллегиального  исполнительного  органа  (исполнительной дир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го пенсионного фон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3510"/>
      </w:tblGrid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оставе коллегиального исполнительного органа (исполнительной </w:t>
              <w:br/>
              <w:t xml:space="preserve">дирекции) негосударственного пенсионного фонда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енный состав исполнительной дирекции в  </w:t>
              <w:br/>
              <w:t xml:space="preserve">соответствии с положением об исполнительном    </w:t>
              <w:br/>
              <w:t xml:space="preserve">органе/фактический численный состав            </w:t>
              <w:br/>
              <w:t xml:space="preserve">исполнительной дирекции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.И.О. лица, избранного (назначенного) в    </w:t>
              <w:br/>
              <w:t xml:space="preserve">состав исполнительной дирекции, с указанием    </w:t>
              <w:br/>
              <w:t xml:space="preserve">занимаемой должности &lt;*&gt;                   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.И.О. лица, исключенного из состава        </w:t>
              <w:br/>
              <w:t xml:space="preserve">исполнительной дирекции                        </w:t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Вид и данные документа, удостоверяющего     </w:t>
              <w:br/>
              <w:t xml:space="preserve">личность лица, избранного (назначенного) в     </w:t>
              <w:br/>
              <w:t xml:space="preserve">состав исполнительной дирекции &lt;*&gt;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ата избрания (назначения) лица в состав    </w:t>
              <w:br/>
              <w:t xml:space="preserve">исполнительной дирекции &lt;*&gt;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Дата исключения лица из состава             </w:t>
              <w:br/>
              <w:t xml:space="preserve">исполнительной дирекции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аименование всех занимаемых за последние   </w:t>
              <w:br/>
              <w:t xml:space="preserve">три года должностей с указанием полных         </w:t>
              <w:br/>
              <w:t xml:space="preserve">наименований организаций и периодов работы (с  </w:t>
              <w:br/>
              <w:t xml:space="preserve">дд/мм/гггг по дд/мм/гггг) &lt;*&gt;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Сведения о сроке (с дд/мм/гггг по           </w:t>
              <w:br/>
              <w:t>дд/мм/гггг), в течение которого лицо, избранное</w:t>
              <w:br/>
              <w:t>(назначенное) в состав исполнительной дирекции,</w:t>
              <w:br/>
              <w:t xml:space="preserve">считалось подвергнутым административному       </w:t>
              <w:br/>
              <w:t xml:space="preserve">наказанию в виде дисквалификации (указываются  </w:t>
              <w:br/>
              <w:t xml:space="preserve">при наличии дисквалификации) &lt;*&gt;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ведения о наличии у лица, избранного       </w:t>
              <w:br/>
              <w:t xml:space="preserve">(назначенного) в состав исполнительной         </w:t>
              <w:br/>
              <w:t xml:space="preserve">дирекции, судимости за умышленные преступления </w:t>
              <w:br/>
              <w:t xml:space="preserve">(указываются при наличии судимости) &lt;*&gt;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ением подтвержд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избранное   (назначенное)   членом  исполнительной дирекци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работником управляющей компании, специализированного депозита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,  с  которым  заключен  договор  на  проведение 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фонда,  аудитора  фонда,  а  также  лиц, привлекаемых указ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  для выполнения работ (оказания услуг) по гражданско-прав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,  не  является  оценщиком  фонда,  а  также  аффилирован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 компании,  специализированного депозитария и аудитора фонд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лица,  с  которым  заключен  договор  на проведение оценк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ен   установленный  Федеральным законом от  7 мая 1998 г. N 7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негосударственных пенсионных фондах", учредительными документами фон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 об  исполнительном  органе  фонда порядок избрания (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 в   состав   исполнительной   дирекции/исключения  лица  из 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дире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сведения достовер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050"/>
        <w:gridCol w:w="2429"/>
        <w:gridCol w:w="1890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документ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  <w:br/>
              <w:t xml:space="preserve">докумен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(подпись уполномоченного (Ф.И.О.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                    лица)                   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не указываются при изменении состава исполнительной дирекции при исключении лица из ее состава, в случае отсутствия решения о назначении иного лица в состав исполнительной дир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9</Characters>
  <CharactersWithSpaces>3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финансовым рынкам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изменении состава коллегиального исполнительного органа (исполнительной дирекции) негосударственного пенс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