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08-10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ЗМЕНЕНИИ СОСТАВА ИСПОЛНИТЕ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ИНВЕСТИЦИОННОГО ФОНДА, УПРАВЛЯЮЩЕЙ КОМП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ГО ДЕПОЗИТА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                       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                     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единоличного/коллегиального 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ое наименование акционерн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ей компании, специализированного депозитар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единоличном/коллегиальном (выбрать нужное) исполнительном   </w:t>
              <w:br/>
              <w:t xml:space="preserve">органе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должности единоличного            </w:t>
              <w:br/>
              <w:t xml:space="preserve">исполнительного органа (в коллегиальном           </w:t>
              <w:br/>
              <w:t xml:space="preserve">исполнительном органе)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Ф.И.О. лица, избранного (назначенного) на      </w:t>
              <w:br/>
              <w:t xml:space="preserve">должность единоличного исполнительного органа (в  </w:t>
              <w:br/>
              <w:t xml:space="preserve">коллегиальный исполнительный орган)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ид и данные документа, удостоверяющего        </w:t>
              <w:br/>
              <w:t xml:space="preserve">личность лица, избранного (назначенного) на       </w:t>
              <w:br/>
              <w:t xml:space="preserve">должность единоличного исполнительного органа (в  </w:t>
              <w:br/>
              <w:t xml:space="preserve">коллегиальный исполнительный орган)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ата избрания (назначения) на должность        </w:t>
              <w:br/>
              <w:t xml:space="preserve">единоличного исполнительного органа (в            </w:t>
              <w:br/>
              <w:t xml:space="preserve">коллегиальный исполнительный орган) и дата        </w:t>
              <w:br/>
              <w:t xml:space="preserve">заключения трудового договора с избранным         </w:t>
              <w:br/>
              <w:t xml:space="preserve">(назначенным) лицом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становленный срок полномочий лица,            </w:t>
              <w:br/>
              <w:t xml:space="preserve">осуществляющего функции единоличного              </w:t>
              <w:br/>
              <w:t xml:space="preserve">исполнительного органа (вошедшего в коллегиальный </w:t>
              <w:br/>
              <w:t xml:space="preserve">исполнительный орган)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ведения о высшем профессиональном образовании </w:t>
              <w:br/>
              <w:t xml:space="preserve">лица, избранного (назначенного) на должность      </w:t>
              <w:br/>
              <w:t xml:space="preserve">единоличного исполнительного органа (вошедшего в  </w:t>
              <w:br/>
              <w:t xml:space="preserve">коллегиальный исполнительный орган), с указанием  </w:t>
              <w:br/>
              <w:t xml:space="preserve">наименования высшего учебного заведения, даты     </w:t>
              <w:br/>
              <w:t xml:space="preserve">окончания и присвоенной квалификаци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ведения о наличии у лица, избранного          </w:t>
              <w:br/>
              <w:t xml:space="preserve">(назначенного) на должность единоличного          </w:t>
              <w:br/>
              <w:t xml:space="preserve">исполнительного органа, квалификационного         </w:t>
              <w:br/>
              <w:t xml:space="preserve">аттестата специалиста финансового рынка (дата,    </w:t>
              <w:br/>
              <w:t xml:space="preserve">номер решения о присвоении квалификации, орган,   </w:t>
              <w:br/>
              <w:t xml:space="preserve">присвоивший квалификацию)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пыт работы лица, избранного (назначенного) на </w:t>
              <w:br/>
              <w:t xml:space="preserve">должность единоличного исполнительного органа, в  </w:t>
              <w:br/>
              <w:t xml:space="preserve">должности руководителя отдела или иного           </w:t>
              <w:br/>
              <w:t xml:space="preserve">структурного подразделения организации,           </w:t>
              <w:br/>
              <w:t xml:space="preserve">осуществляющей деятельность на финансовом рынке,  </w:t>
              <w:br/>
              <w:t xml:space="preserve">саморегулируемой организации, объединяющей        </w:t>
              <w:br/>
              <w:t xml:space="preserve">организации, осуществляющие деятельность на рынке </w:t>
              <w:br/>
              <w:t xml:space="preserve">ценных бумаг и коллективных инвестиций,           </w:t>
              <w:br/>
              <w:t xml:space="preserve">Федеральной комиссии по рынку ценных бумаг,       </w:t>
              <w:br/>
              <w:t xml:space="preserve">Федеральной службы по финансовым рынкам, их       </w:t>
              <w:br/>
              <w:t xml:space="preserve">территориальных органов, Министерства финансов    </w:t>
              <w:br/>
              <w:t>Российской Федерации, финансовых органов субъектов</w:t>
              <w:br/>
              <w:t xml:space="preserve">Российской Федерации, Центрального банка          </w:t>
              <w:br/>
              <w:t xml:space="preserve">Российской Федерации, в должностные обязанности   </w:t>
              <w:br/>
              <w:t xml:space="preserve">которого входило принятие (подготовка) решений по </w:t>
              <w:br/>
              <w:t xml:space="preserve">вопросам, непосредственно связанным со            </w:t>
              <w:br/>
              <w:t>специализацией в области финансового рынка (полных</w:t>
              <w:br/>
              <w:t xml:space="preserve">лет)     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именование занимаемых ранее должностей с     </w:t>
              <w:br/>
              <w:t xml:space="preserve">указанием полных наименований организаций и       </w:t>
              <w:br/>
              <w:t xml:space="preserve">периодов работы (с дд/мм/гггг по дд/мм/гггг),     </w:t>
              <w:br/>
              <w:t xml:space="preserve">включаемых в стаж работы на руководящих           </w:t>
              <w:br/>
              <w:t xml:space="preserve">должностях, указанных в пункте 8 настоящей формы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Наименование всех занимаемых за последние три </w:t>
              <w:br/>
              <w:t xml:space="preserve">года должностей с указанием полных наименований   </w:t>
              <w:br/>
              <w:t xml:space="preserve">организаций и периодов работы (с дд/мм/гггг по    </w:t>
              <w:br/>
              <w:t xml:space="preserve">дд/мм/гггг)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Сведения о сроке (с дд/мм/гггг по дд/мм/гггг),</w:t>
              <w:br/>
              <w:t xml:space="preserve">в течение которого лицо, назначенное на должность </w:t>
              <w:br/>
              <w:t xml:space="preserve">единоличного исполнительного органа, считалось    </w:t>
              <w:br/>
              <w:t xml:space="preserve">подвергнутым административному наказанию в виде   </w:t>
              <w:br/>
              <w:t xml:space="preserve">дисквалификации (указываются при наличии          </w:t>
              <w:br/>
              <w:t xml:space="preserve">дисквалификации)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Сведения о наличии у лица, назначенного на    </w:t>
              <w:br/>
              <w:t xml:space="preserve">должность единоличного исполнительного органа,    </w:t>
              <w:br/>
              <w:t xml:space="preserve">судимости за умышленные преступления (указываются </w:t>
              <w:br/>
              <w:t xml:space="preserve">при наличии судимости)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ением, а  также  приложенными  к   нему 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свое соответствие требованиям Федерального закона от 29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56-ФЗ "Об инвестиционных фонд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0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(подпись уполномоченного (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   лица)       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8</Characters>
  <CharactersWithSpaces>4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финансовым рынкам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изменении состава исполнительных органов акционерного инвестиционного фонда, управляющей компании, специализированного депозитария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