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из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работки, хранения, реал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ения, исполь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и и уничтожения прекурс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кот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сихотропных ве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объеме переработанных прекурс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ркотических 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 или фамилия, имя,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дентификацион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сновной государственный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нахождения юридического лица или место жительств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елефон, 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ля производителей прекурсоров, входящих в таблицу I списка IV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ечня наркотических средств, психотропных веществ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курсоров, подлежащих контролю в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Единица измерения (______________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курсора наркотического </w:t>
              <w:br/>
              <w:t xml:space="preserve">средства, психотропного вещества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ереработки за указанный</w:t>
              <w:br/>
              <w:t>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дивидуальный предприниматель     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заполнение формы _______________ 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телефона)     (дата составления уведом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4</Characters>
  <CharactersWithSpaces>1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Правительство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ведомления об объеме переработанных прекурсоров наркотических средств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