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Департа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уведомлений ж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квартиры об о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в их кварти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СВОБОЖДЕНИИ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ММУНАЛЬНОЙ КВАРТИ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ланк Управления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жилищного фонда города Москвы в административном окру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р.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му(щей)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в  квартире,  где  Вы  проживаете,  освоб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а (комнаты) жилой площадью 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консультации   и  рассмотрения   вопроса  о  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Вами права на получение в пользование  (приобрет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)  указанной  комнаты  (комнат)  (с учетом 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ей  37  и  38 Закона города Москвы от 14 июня 2006 г. N 29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 права  жителей  города  Москвы  на  жилые помещен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Вас  в  течение  шести месяцев со дня полу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 явиться  для  подачи  соответствующего   заяв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Департамента жилищной политики и жилищного фон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в _________________________________ административ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, расположенное по адресу: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 Если Вы не можете явиться лично, Ваш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 может  представлять   уполномоченное  лиц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, оформле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ть при себе (пп. 1-4 - в обязательном порядк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или иной документ, удостоверяющий Вашу личность и мест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спорт или иной документ, удостоверяющий личность Вашего представителя и место его жительства, - в случае, если Ваши интересы представляет уполномоченн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диный жилищный документ или копию финансового лицевого счета и выписку из домовой кни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явление (в свободной фор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иски из Единого государственного реестра прав, подтверждающие наличие/отсутствие у Вас и членов Вашей семьи жилых помещений на праве собственности, а также информацию о гражданско-правовых сделках, совершенных с принадлежащими Вам и членам Вашей семьи жилыми помещениями за последни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Жилищные документы с предыдущего места жительства (если Вы либо члены Вашей семьи проживаете в этой квартире мен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проживание Вас и членов Вашей семьи в Москве не менее 1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Жилищные документы с места жительства членов семьи (супруги, несовершеннолетние дети), свидетельство о заключении (расторжении) брака, о рождении (для несовершеннолетних дет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  населения  осуществляется по указанному адресу  в  кабин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_________________________________ с ____ д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дни недел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кретная дата, а такж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1</Characters>
  <CharactersWithSpaces>2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Правительство Москвы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свобождении жилого помещения в коммунальной квартир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