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Б ОТКАЗЕ В ДОПУСКЕ К УЧАСТИЮ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Вас о том,  что на основании результатов  рассмотрения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открытом конкурсе _______________ конкурсной комиссией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(протокол   рассмотрения   заявок   на   участие  в  Конкурс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N ___) об отказе в допуске к участию в откры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____________________ (наименование участника размещения заказ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б отказе в допуске к участию в конкурсе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