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 20__ г. N 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 или его правопреемника либо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еоформлении документа, подтверждающего   наличие 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уществление  деятельности по разработке и (или)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ереоформлении документа, подтверждающего наличие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