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 20__ г. N 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 или его правопреемник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еоформлении  документа,  подтверждающего  наличие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уществление    деятельности    по    технической 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ереоформлении документа, подтверждающего наличие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