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казе в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"О лицензировании отдельных видов деятельности"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му предприним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рганизационно-правовая форма, полное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а нахождения юридического лица или фамилия, имя и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отчество, адрес 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в  переоформлении документа, подтверждающего наличие лицензи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риказа Министра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 для  отказа  в  переоформлении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,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&lt;*&gt;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подписывается председателем Лицензионной комиссии Министерства регионального развития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ереоформлении документа, подтверждающего наличие лиценз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