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/Полное наименование лицензиа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правопреемни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    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ата или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 об   отказе   в   переоформлении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на осущест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руемый вид деятельности и 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 N ___ на __ л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б отказе в переоформлении документа, подтверждающего наличие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