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6.2006 N 14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ведомления 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" ____________ 20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тказе в предоставлении (переоформлении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по надзору 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благополучия  человека  (Территориальное управление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по надзору в сфере защиты прав потребителей и благополу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) 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юридических лиц -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онно-правовая форма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ключая места нахождения территориально обособ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й и объектов, используемых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ензируемой деятельности; для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нимателей - фамилия, имя, отчество,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 документа, удостоверяющего личность,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 обособленных подразделений и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уемых для осуществления лицензир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в предоставлении (переоформлении) лицензии 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лицензируемой деятельност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тогенных биологических агентов, с которыми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ы, группу(ы) их патогенности, виды проводимых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ов источников ионизирующего излучения и пров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ними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чины отказа в предоставлении (переоформ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ензии, реквизиты акта проверки, условия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служившие причиной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           подпись,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1</Characters>
  <CharactersWithSpaces>2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б отказе в предоставлении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