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разработке и (или)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защиты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Б ОТКАЗЕ В ПРЕДОСТАВЛЕНИИ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ланк             (наименование должности, иниц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й службы         фамилия 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хническому и экспортному     лица либо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нтролю            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тказе в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 что Приказом Федеральной службы по техническом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ортному контролю от "__" ________ 20__ г. N __________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б отказе в предоставлении лиценз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ывается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юридического лица либо фамилия, имя и (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сли имеется)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уществление деятельности по разработке и (или) 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защиты конфиденциальной информ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ы отказа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ются причины отказа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квизиты акта проверки возможности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искателем лицензии лицензионных требова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словий, если причиной отказа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евозможность их вы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(подпись)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3</Characters>
  <CharactersWithSpaces>1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б отказе в предоставлении лицензии на осуществление деятельности по разработке и (или) производству средств защиты конфиденциальн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