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ОТКАЗЕ В ПРЕДОСТАВЛЕНИИ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ланк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службы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ролю           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приказом Федеральной службы по техн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 контролю  от  "__"  _______  20__  г. N 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   об      отказе      в     предоставлении  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фамилия, имя 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осуществление    деятельности    по    технической 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отказ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причины отказа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визиты акта проверки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полнения соискателем лицензии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ебований и условий, если причиной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является невозможность 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(подпис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5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отказе в предоставлении лицензии на осуществление деятельности по технической защите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