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ли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(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лицензи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заявления   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 в   Федеральной   службе  по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и  атомному надзору (или территориальн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"  ________________  г.  N  ________,  представленн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лицензии на осуществление вида деятельности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 службой  по  экологическому,  технологическом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му  надзору  (территориальным  органом)  принято 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в предоставлении Вам лицензии (приказ от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 имеете  право  обжаловать  принятое  решение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предоставлении лицензии на производство маркшейдерски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