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ОТКАЗЕ В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9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видов деятельности"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му предприним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организационно-правовая форма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места нахождения юридического лица или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имеется) отчество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приказа   Министра   регион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  для    отказа   в    предоставлении      лицензии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    пунктом    4  статьи  9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 видов  деятельности"  соискатель  лицензии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обжаловать  отказ  Министерства  регион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в    предоставлении    лицензии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уполномоченного     подпись уполномоченного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&lt;*&gt;                      лица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е подписывается председателем Лицензионной комиссии Министерства регионального развития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редоставлении лицензии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