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20.10.2008 N 627, в котором приведена данная форма, вводится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ПРЕДОСТАВЛЕНИИ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- соискателю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дивидуальному предпринимател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казо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Центра (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г. N _____ отказано в предоставлении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а деятельност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 Акт  проверки  возможности  выполнения соискателем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ых  требований  и  условий  при осуществлении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от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искатель    лицензии    имеет     право    повторно    обратить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Центра (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устранения причин, явившихся основанием для от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(подпись)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вручении (направлении почт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2</Characters>
  <CharactersWithSpaces>2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отказе в предоставлении лицензии в области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