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    на   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 решение   об   отказе   в    предоставлении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лицензируемый вид деяте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ное наименова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ем, что в соответствии с пунктом 4 статьи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 08.08.2001 N 128-ФЗ "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идов деятельности"   соискатель    лицензии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  отказ   в   предоставлении  лицензии   в  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 N ___ на __ л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б отказе в предоставлении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