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, хранения,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еятельности по распрост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рывчат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октября 2008 г. N 26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 ОБ ОТКАЗЕ В ВЫДАЧЕ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территориального органа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ОТКАЗЕ В ВЫДАЧ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юридического лица (соискателя лицензии или лицензи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рассмотрения заявления и документов,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едеральной службе 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г. N _____, представленных для получения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деятельности: в области взрывчатых материалов (производ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,  применение, деятельность по распространению) Федеральной служ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экологическому,  технологическому и атомному надзору принято решени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е в выдаче Вам лицензии (приказ от "__" _____________ г. N 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  имеете  право  обжаловать принятое решение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органа Ростехнадзора) 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0</Characters>
  <CharactersWithSpaces>1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б отказе в выдаче лицензии на деятельность, связанную с производством, хранением, применением и распространением взрывчатых материалов промышл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