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4.02.2010 N 17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10 N 172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адрес, включая инде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ВЫДАЧЕ РАЗРЕШЕНИЯ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ом потребительского рынка и услуг города  Москв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30 декабря 2006 г.  N 27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розничных  рынках  и  о  внесении изменений в Трудовой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Законом города Москвы от 9 декабря 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 "О  торговой  деятельности  в  городе  Москве",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Департамента  потребительского  рынка  и услуг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_____________ N 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отказе в выдач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право организации ____________________________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. 7 Федерального закона от 30 дека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71-ФЗ  "О  розничных  рынках  и о внесении изменений в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б  отказе в  выдаче  разрешения на прав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может быть обжаловано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формляется на бланке письма Департамента потребительского рынка и услуг города Москвы за подписью руководителя Департамента или лица, исполняющего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Москвы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выдаче разрешения розничного на право организации рынк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