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10 N 15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II. ФОРМА 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ЗЫВЕ ЗАЯВКИ 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е агент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ра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об отзыве Зая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участие в Конкурсе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е господа!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письмом (наименование организации для юридических лиц или Ф.И.О. для физических лиц, индивидуальных предпринимателей) уведомляет Вас об отзыве своей Заявк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важ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96</Characters>
  <CharactersWithSpaces>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9:56:00Z</dcterms:modified>
  <cp:revision>2</cp:revision>
  <dc:subject>Форма</dc:subject>
  <dc:title>Форма уведомления об отзыве заявки на участие в конкурсе, проводимом в рамках реализации федеральных целевых, государственных и иных программ в сфере образования, воспитания и развития общедоступных образовательны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