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я предста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нимателя (работо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актах обращени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он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его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я нанимателя (работодателя) о фа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я в целях склонения 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го служащего Министерства эконом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вития Российской Федерации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инистру экономическ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оссийской Федерации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местителю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экономическ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гражданск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олжность, структу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ведомляю о факте обращения в целях склонения меня к коррупц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ю (далее - склонение к правонарушению) со сторон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Ф.И.О., должность, все известные сведения о физ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юридическом) лице, склоняющем к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клонение к правонарушению производилось в целях осуществления 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сущность предполагаем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клонение к правонарушению осуществлялось посре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пособ склонения: подкуп, угроза, обман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клонение к правонарушению произошло в ___ ч. 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в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город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клонение к правонарушению производилос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бстоятельства скло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лефонный разговор, личная встреча, почт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заполнения уведомления)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3</Characters>
  <CharactersWithSpaces>2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представителя нанимателя (работодателя) о фактах обращения в целях склонения федерального государственного гражданского служащего Министерства экономического развития Российской Федерации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