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щество с ограниченной ответственностью "Ольга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х. N 15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24.02.2009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амонтову Антону Сергеевич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г. Омск, ул. Карла Маркса, д. 29, кв. 17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Ольга"  уведомляет  Вас  о том, что  в соответствии со ст. 84.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вого  кодекса  Российской  Федерации  при  прекращении   труд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говора  работодатель  обязан выдать  работнику трудовую книжку в ден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вольнения (последний день работы)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тем что в  день Вашего  увольнения трудовая книжка не бы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а по причине  Вашего  отсутствия на  рабочем месте, просим явить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тдел кадров ООО "Ольга" по адресу: г. Омск, ул. Ленина, д. 15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бщаем  также,  что  со  дня  направления  настоящего 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одатель   освобождается  от  ответственности  за  задержку  вы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вой книжки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лучае  если Вы  не  можете  явиться  за трудовой  книжкой  личн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ы вышлем документ по почте при получении Вашего письменного  согласия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Ольга"                 Иванова                     Е.В. Ивано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Семенихин В.В.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работника о необходимости явиться за трудовой книжкой либо дать согласие на отправление ее по поч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