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лкогольрегулирования от 29.03.2010 N 25н, в котором приведена данная форма, вступает в силу с даты вступления в силу акта Правительства РФ о признании утратившим силу Постановления Правительства РФ от 31.12.2005 N 85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алкогольн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10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ЗАКУПКУ (В ТОМ ЧИ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БСТВЕННЫХ НУЖД) ЭТИЛОВОГО СПИРТА (В ТОМ ЧИ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АТУРАТА) И НЕФАСОВАННОЙ СПИРТОСОДЕРЖАЩЕ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ДЕРЖАНИЕМ ЭТИЛОВОГО СПИРТА БОЛЕЕ 60 ПРОЦ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 ГОТОВ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ЕДОМЛЕНИЕ N 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упке (в том числе для собственных нуж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тилового спирта (в том числе денатурата) и нефас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иртосодержащей продукции с содержанием 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олее 60 процентов объема готов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кументом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упк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этилового спирта (в том числе денатурата) и (или) нефас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иртосодержащей продукции с содержанием этилового спирта более 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центов объема готов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спользования для собственных нужд; для производства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(или) спиртосодержащей продукции; использования на техническ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ые цели, не связанные с производством алкогольной и спиртосо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-покупа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-поставщи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закупаемой продук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купаемой продук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упки продук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закупаемой продукции, дал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дата и номер  государственного  стандарта  или  нац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   (технического   регламента),  которому  должна  соотве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уведомление представлено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2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, подтверждающего закупку (в том числе для собственных нужд) этилового спирта (в том числе денатурата) и нефасованной спиртосодержащей продукции с содержанием этилового спирта более 60 процентов объема готов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